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106196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56317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16781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896689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047435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092721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46759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56190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840773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543516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335181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904530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7686665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08297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22551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46448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04765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960776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95913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234808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083940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756414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322102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589150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241946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88620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