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7841883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4060945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9219159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600892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8688790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9885582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3471443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1395560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7619580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81506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691083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578791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052603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233277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088497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542231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7412394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0673305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585344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200478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1104871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7222182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7886990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567053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230896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424231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