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5061695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7510704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7385252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8152634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3579090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6566283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3042384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6799637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7969264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0157970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6268772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7882278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9139113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8966384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2143123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7012518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9025524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8109391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0351854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2740461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6706225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1257297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6361741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0301562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6588199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2753499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426706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512882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8483991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4730839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8797259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3857393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9091033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489536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8990046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0388280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477076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9006748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1092655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8323922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3703368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6762088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670817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858159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