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2461747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0069526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8133143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4227517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8783973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4666438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8192112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9622805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8604763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7991802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6620426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3147144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5268779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8281340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3769358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4099156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3079965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8348143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1105022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3186278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7668852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695817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7895159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7330472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5009727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251759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4633748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3426543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8812121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9144045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5591387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904777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7350181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5313381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2058590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0668381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1359907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2286270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6567591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3324475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1757592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2126336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8568273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0460653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5922803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1993359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3675091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8371709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9600374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3494917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7717840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3031752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3421470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6207685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5158053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1218669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