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031938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120386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078891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113334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8068278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56239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214169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997074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537774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181580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033434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15479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30614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56666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85180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63513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705989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569160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010051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719565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261181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604378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257386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428297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99373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11815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094181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31440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41750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848771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39705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607466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548951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764253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91931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357788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252248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948747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720192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157371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06815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840411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061011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6619598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74101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7314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263010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827098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1172763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8305805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4153550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7444398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9817249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176699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144571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1457201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