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452343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497488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37205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03383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38697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36284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278975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1313809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582020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661722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21610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25357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906203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