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201614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08193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16299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7208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020229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94177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69047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39223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599974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170029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198779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770865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62298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63053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600671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2362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02597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89308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780564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731375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187096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669730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399785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80687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512896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583838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