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2735928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6077624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8825880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6496807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774293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08448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405976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2219226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259483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2233430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340376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0706792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988059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3630018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779989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8752049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872751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323099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525295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0856910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4665645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202718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506658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054303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343203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950667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