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209291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200441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17563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91431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320140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259985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20432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81247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341412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87417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408654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804409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61550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4973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20082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006525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37125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51972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64333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73603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93838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980975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827247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41454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3557955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42172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