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427038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35788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51928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97514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06193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253996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59926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103562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482987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86738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4877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691565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634220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829877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84882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12848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15624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2229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09869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2787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44620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849662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67579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07737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66072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65896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