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67445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640610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1759933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43538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64202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65081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227163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892626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3221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167324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295500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14211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6163079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61125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936587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41451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47546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329358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34290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877643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150475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336041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28167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933872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39751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255664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