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44464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282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23831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03587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00942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42900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97469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12479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54420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9252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93850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31070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17883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98618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56668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20369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52002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96256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996520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14675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03288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54230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09612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71861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04179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66407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