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926820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163966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56345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569780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998488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50357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561952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31577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476919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426547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548118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63263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324811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3664014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011488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858723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7775871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0505070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15499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361827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856192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36399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772541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86410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726512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72766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