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81646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44743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70891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64394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600832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496668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200413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41896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436158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967067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253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57880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806601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61720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293100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47676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585294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88721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28039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33888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55595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06412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97786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601564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097710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64603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