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65069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41832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869206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416539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52498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32713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014211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23439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802667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701893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257464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679343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49177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01130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551833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517227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8355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809213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38939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87777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87924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010694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47054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00796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658989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59989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471132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160345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61731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596038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6408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124952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47518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00087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114179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47199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333372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685014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184396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835190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9856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1470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732904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09988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07435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96097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947479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22074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26461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616735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36680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19012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692962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66374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534834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192854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682092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