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5486769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7964274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8051416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1538284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0949558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6927757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4854993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6955976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08034582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2371415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920603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0978394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51931689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3052483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208205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5878045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7823557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789204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0766657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2735992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7432335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9530343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5952164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9432419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6929641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3448195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