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81142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17639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28785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37386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23587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4360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36945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78007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15433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197434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96004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960270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175042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517672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87176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95119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51944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319852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705110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803329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9976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9126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053767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3888816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95408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9262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