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50752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53483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967718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21860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67056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66519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04991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197644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075977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7377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77019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850233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235274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03277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9227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43129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40440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02913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067709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992936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3785491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51969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883644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59152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24274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9507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