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3422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05043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9665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4002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70829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9344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95640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89259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67834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84054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68847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97507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54820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21786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40386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96627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92974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24482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63174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31935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41691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35966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90290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6072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71203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5493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76029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51160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4142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71103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8929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24207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89866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22968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68804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97380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18451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154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30451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68619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6800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92522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84913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81560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