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65436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47690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90715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285278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38580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01582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53148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60005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21251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457526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47615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46493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60667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53922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44876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0666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12407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04989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94698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35604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02659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31842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77052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926617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24432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15151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53278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09408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37219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22734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85669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40617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226331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562512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88687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02909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38961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64825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69545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14832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72223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7350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16393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27027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66952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058168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795948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345219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7674012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7917560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9608458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9776597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2909402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96902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514482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882710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