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45841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95869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87199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15576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29777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50061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96582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13415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54376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37216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15506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57553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04007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35921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74014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17393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92792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33123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69029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75483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90885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630910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37337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7673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25268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46138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89752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35303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9300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14389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75447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85998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3637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99757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49006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957876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75811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39139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89648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95401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07657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25443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44911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9140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53568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43569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944229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59775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902362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65506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4626987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925721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090587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34559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13963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74519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