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2903907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310402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1201238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2617034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6347256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9877568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3790464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2728380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00968778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111512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9005524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2500104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7727892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