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7634623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7611412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7872772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4640067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044756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264066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458000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1468922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5238376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0700038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461534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7037871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8806714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4845303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13769997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23259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461360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657053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15873507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4077727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9186699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160601381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3965635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6464103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623212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347480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