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5185003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14307642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2149395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016481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8424362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600989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211164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8692258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14632764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805071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9602441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31869192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7488099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768270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951854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8955258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9671536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0327914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6943656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8048991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211794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9056714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55720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65671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78656969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621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