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1116831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2154005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8453990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5677526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680190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773740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232472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4094250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0397762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338758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8279998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132117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5887846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517510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5851242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2030407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954111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0830356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5108199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3410081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41970012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80950497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5934920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6574130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4859377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73768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