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43868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7650894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0513849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157587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571790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9061190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0782923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051768248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2190438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037843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3595629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8120027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950962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7450666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1423958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965247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0229251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8786944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467532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621389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745181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195179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0000636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7683948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57027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82277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