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965717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114154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8447445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4372363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086761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199411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4812528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175735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6107824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0739102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745431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8766895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7958367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7967286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2818205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4533243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4510093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0252093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1235871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0251825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275671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2477196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3866551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313593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1169029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987674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