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7440453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6455116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637283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71878802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272316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969798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3314480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7051710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6280153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7521636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492203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0508157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3270928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62876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39636864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6557343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778372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60534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5365367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482421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3756059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5959511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8964031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036655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436111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452755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