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7253476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8242886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9762940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08987193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2270221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6964279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57789291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424436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4675854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9729261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11473968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9989051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11977831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71430990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8240945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9363824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0749566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45994061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5759478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90401557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52737535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0357639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5924568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5718034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04388734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985306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