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7138064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347698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125523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9222880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3606032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3470925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038628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557516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633195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6508507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21964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3844707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4195456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03813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68591236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183459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440202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543882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284402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014395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3848022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31275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6276016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841566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0654561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022083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