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6676649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3827536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8118976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77431262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3825681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5842385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2804185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7102240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5385695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65167731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44614382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54263603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3501322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4259536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47934065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577492054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8779452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46809538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82656465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9678486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3724041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9541900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574279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5993789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5648329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4464912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3997536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95384642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927643504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3860199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08961529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1533738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60093954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4646294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275772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6147033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7070436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3950607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5377836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9404044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5080389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677817901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07450672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12196333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3711591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87514605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3866507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5702495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5240471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7297572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8006751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237749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7020147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8809745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5850455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79070682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8285602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