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0029371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0637105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4384267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5208203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0050969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20943279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2134793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80433552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1027850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7695738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8876803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0431513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5437464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4078177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0005247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56759311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28198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702542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29173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90116608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41791614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2436295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036547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4706940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714221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4704384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