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3526011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11581135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1216401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426892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0875624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8430714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7797538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3953849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3323022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2392603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2206467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4043706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4697363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2620847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9169314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52361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9799182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6836595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3657562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4550972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61869300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0845452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8040284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3445394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46646407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784096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