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842941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3939509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52837126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0561226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31809782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58420361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38527870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8152279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3439555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988422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80317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75162691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33445129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714778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138743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1398256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429337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8567209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5143961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43939727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3194408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5094815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9231713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788881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59437801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0541540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