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819516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0023228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644070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3230896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9687820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115749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634919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512409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207025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307606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7380892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072243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6145144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4755912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9518431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0218810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171805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314366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4162146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44004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553229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8005178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410787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120190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893452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7409420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8206514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93584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299168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7031303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3876751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3903320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447266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789749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853123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8717980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627046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037840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6219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0375493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4548439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0151231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428387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805731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