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8557206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4000041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1580839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9109464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2676180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4492705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6897244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0105347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9152188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2895655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7175528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5953564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7556637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1580252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3779736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4992447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2698906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932541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7142693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5792468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6623881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604755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0218388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92290939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8534576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60849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7298960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5666324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7354711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1934125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7450194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5369057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385978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8562100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2476299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5285059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4512604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3462370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4370138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7268350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0539812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5805351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0721398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0241001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90317185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5079216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1440146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4513442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7091988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511853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28999811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13284427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2768195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900231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4306854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8946571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