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504915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428651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949646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21118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6490858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830702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171233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8976970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08654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307082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859465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53189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320335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271501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19754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36353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1418062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451000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46716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01966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5774516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201243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79184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605302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456411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045113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682090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1471990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9331892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582653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508820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954352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5222163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980960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4532276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340809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119871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5867644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3163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935305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472598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14362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404490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569377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2119084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557447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13507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8964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340683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909152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888854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0174230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3491007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2458129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58313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074954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