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0822907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2583060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8011001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55796403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902774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718472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12969269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9439468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9028290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460345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9934286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534083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120782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