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66201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658073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342910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099810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8849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29841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00249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997497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173688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87706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579590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998778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394073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39848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411730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870748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70111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54139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657877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71607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440393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80660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99974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16138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615726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668599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