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2623497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4396161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8314434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2636511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5627194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8277998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1650400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409434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9555558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0606193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4985202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8481185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2353923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6544833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513963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2297111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0348617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3640692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1001271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7302942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5897351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850258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9872273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9219554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8573943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409784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