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1948553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2478261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8770278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69059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3467327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6637607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9127378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9514888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2664792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8165629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9591376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869476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1720763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6820195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9922788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3896400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6547945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8521569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9796161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1093298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6102589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4097388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3622452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3159447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1863173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871366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