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32443769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3585786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70523118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82022439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57645259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95576196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58707536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80887448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81254617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7985067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5053937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90758959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31287483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384156743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77709855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53268757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2122769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52656399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10964730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11062036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0318842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23269319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97584162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8743962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724350730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45380744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