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746586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3979632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054652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2315374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9380865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7462527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0566191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4916661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726382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1260289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0038445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4557092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8904413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5864675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6680026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8105781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5345250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9221550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9746708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5372518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1534233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0448361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3826654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7992648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1322858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9372845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