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69690058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67977877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553115684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55017569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34725140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897491503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32588906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829363439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616673795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42926438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19002577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656411710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42672404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628612958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664805697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848976821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67454972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71528463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877376382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33014358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71349268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341199027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53466553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15817964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51382363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309894173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