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12886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18465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84202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09033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60311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5667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74290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80345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892035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649011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233441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73248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893935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831635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03425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321602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61134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554492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030630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21543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723808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21023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920781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40999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498049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6890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