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158020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90922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77997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7045235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296089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128870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266420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416710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739709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283024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22749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073979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43051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919594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316129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75222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665158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76799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213351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613482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33759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766447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01434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442292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746877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52593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