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5551569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9609612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8269508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8422207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8172011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5690164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6504053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7874811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501412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8512072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3405957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12502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817313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58008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1164903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8387960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792023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2143845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0083628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0076823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3718929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5047807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2605753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265318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241098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0425791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2194310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492150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7407947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3335571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1084953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030790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1148841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7142446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1011375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9261677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2793185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2674305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79376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5216545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9563193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847577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3518375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4599819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2037527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6192288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4462489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9523844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9214341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470365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7485422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8377574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7943016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5326622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7221018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7079500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19235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