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8547536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0845540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7604436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5597467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7337717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5436250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9687399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5913816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1255229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7147850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5535691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7022952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0171670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1207938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1243606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3805008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174097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873348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6577757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7401807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4890484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2877251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4975696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1752304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6779218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7689337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