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917512733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15816943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72365924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65949804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80296315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78475908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76256437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09332199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63541102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49726250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10549771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51789392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84332957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88860791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3807843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29676570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3107589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47431296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32649255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77551197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90074967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4874036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14373949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31702206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71607239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69489204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