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7065639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452820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5262757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2225754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071782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5771774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4566383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1026148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4663995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250048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937021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5217691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697997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7223735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597610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936002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8959058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5717895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1941391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8021743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948636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4555067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3147693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7981257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126608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144506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